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7.05.19) 03-06/412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евартовск     -    Курга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296,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296,2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5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6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ижневартовск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евартовск, ул. Северная, д. 37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6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Мегион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егион, ул. Кузьмина, д. 9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60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ОП "Аэропорт Сургут" г. </w:t>
            </w:r>
            <w:r>
              <w:rPr>
                <w:rStyle w:val="FontStyle28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Сургут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ргут, ул. Аэрофлотская, 5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юганск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ефтеюганск ХМАО-Югра, ул. Сургутская, стр. 1/22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Тобольск, г. Тобольск Тюменская область, 6 микрорайон, строение 44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, АВ, г. Тюмень, ул. Пермякова, 9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</w:t>
            </w:r>
          </w:p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 Курганская обл.. пл. Собанина, 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6"/>
        <w:gridCol w:w="4809"/>
        <w:gridCol w:w="14"/>
        <w:gridCol w:w="3789"/>
      </w:tblGrid>
      <w:tr>
        <w:trPr>
          <w:trHeight w:val="50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евартовск</w:t>
            </w:r>
          </w:p>
        </w:tc>
      </w:tr>
      <w:tr>
        <w:trPr>
          <w:trHeight w:val="2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Югра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егион</w:t>
            </w:r>
          </w:p>
        </w:tc>
      </w:tr>
      <w:tr>
        <w:trPr>
          <w:trHeight w:val="2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ьмина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егион</w:t>
            </w:r>
          </w:p>
        </w:tc>
      </w:tr>
      <w:tr>
        <w:trPr>
          <w:trHeight w:val="238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Югра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эрофлотская (аэропорт)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4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404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404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Дзираева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Менделеев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404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Ярково Тюменской обл.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404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лебашев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вишенский тракт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254 (а/д «Иртыш» Тюмень - Курган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жержинского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Машиностроителей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Собанин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4752"/>
        <w:gridCol w:w="3789"/>
      </w:tblGrid>
      <w:tr>
        <w:trPr>
          <w:trHeight w:val="50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Собанин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Машиностроителей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жержинского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254 (а/д «Иртыш» Тюмень - Курган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вишенский тракт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3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лебашев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404 (а/д Тюмень - Ханты-Мансийск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Ярково Тюменской обл.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404 (а/д Тюмень - Ханты-Мансийск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Дзираев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Менделеев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404 (а/д Тюмень - Ханты-Мансийск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ургутская, стр. 1/2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5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1-100Н-2603 (Тюменский тракт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эрофлотск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зьмин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егион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1-100К-10 (а/д Сургут - Нижневартовск)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2П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евартовск</w:t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евартовск</w:t>
            </w:r>
          </w:p>
        </w:tc>
      </w:tr>
      <w:tr>
        <w:trPr>
          <w:trHeight w:val="29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евартов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3"/>
        <w:gridCol w:w="1843"/>
        <w:gridCol w:w="1842"/>
        <w:gridCol w:w="1134"/>
        <w:gridCol w:w="1985"/>
      </w:tblGrid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95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: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5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2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5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: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spacing w:val="4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mallCap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0:00Z</dcterms:created>
  <dc:creator/>
  <dc:description/>
  <dc:language>en-US</dc:language>
  <cp:lastModifiedBy/>
  <dcterms:modified xsi:type="dcterms:W3CDTF">2019-05-29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